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CONSILIUL JUDEŢEAN VÂLCEA       </w:t>
      </w:r>
      <w:r>
        <w:rPr>
          <w:b/>
          <w:sz w:val="24"/>
          <w:u w:val="single"/>
          <w:lang w:val="ro-RO"/>
        </w:rPr>
        <w:t>ANEXA nr. 2 la HCJV nr. 137/31.10.2006</w:t>
      </w:r>
    </w:p>
    <w:p>
      <w:pPr>
        <w:pStyle w:val="Normal"/>
        <w:jc w:val="center"/>
        <w:rPr/>
      </w:pPr>
      <w:r>
        <w:rPr>
          <w:b/>
          <w:sz w:val="24"/>
        </w:rPr>
        <w:t>Structura pe elemente de cheltuieli pentru pre</w:t>
      </w:r>
      <w:r>
        <w:rPr>
          <w:b/>
          <w:sz w:val="24"/>
          <w:lang w:val="ro-RO"/>
        </w:rPr>
        <w:t>ţul la apa potabilă</w:t>
      </w:r>
    </w:p>
    <w:p>
      <w:pPr>
        <w:pStyle w:val="Normal"/>
        <w:jc w:val="center"/>
        <w:rPr/>
      </w:pPr>
      <w:r>
        <w:rPr>
          <w:b/>
          <w:sz w:val="24"/>
          <w:lang w:val="ro-RO"/>
        </w:rPr>
        <w:t>pentru S.C.  CET GOVORA S.A. RâmnicuVâlcea - în sistem graviraţional -pentru oraşul Călimăneşti, prestator S.C. APAVIL S.A. VÂLCEA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26"/>
        <w:gridCol w:w="170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PECIFICA</w:t>
            </w:r>
            <w:r>
              <w:rPr>
                <w:sz w:val="24"/>
                <w:lang w:val="ro-RO"/>
              </w:rPr>
              <w:t>Ţ</w:t>
            </w:r>
            <w:r>
              <w:rPr>
                <w:sz w:val="24"/>
              </w:rPr>
              <w:t>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ţ aprobat prin HCJV nr. 10/31.01.2006 (Aviz ANRSC nr. 35/10.01.200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lei/mc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ţ avizat de ANRSC cu nr. 4249/03.10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Unit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lei/mc 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Cheltuieli variabi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apă brută, cantitatea cu preţ în vigo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onsum tehnolog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 tehnologică; cantitatea cu preţ în vigo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materiale tehnologice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>
          <w:trHeight w:val="33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lte cheltuieli materiale specif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Cheltuieli fixe, din care</w:t>
            </w:r>
            <w:r>
              <w:rPr>
                <w:sz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4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) cheltuieli material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0,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0,10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ater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, cantitatea cu preţ în vigo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mortizare anual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devenţă anual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în reg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cu terţ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udii şi cercetă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alte servicii executate de terţ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laboră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misioane şi onorar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rotocol, reclame, publicit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oştă, telecomunicaţ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alte cheltuieli  materiale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b) cheltuieli cu munca vie, din car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3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  salar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C.A.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 fond şom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C.A.S.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               </w:t>
            </w:r>
            <w:r>
              <w:rPr>
                <w:sz w:val="24"/>
                <w:lang w:val="it-IT"/>
              </w:rPr>
              <w:t xml:space="preserve">- fond risc accidente </w:t>
            </w:r>
            <w:r>
              <w:rPr>
                <w:sz w:val="24"/>
                <w:lang w:val="ro-RO"/>
              </w:rPr>
              <w:t>şi boli profes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lang w:val="ro-RO"/>
              </w:rPr>
              <w:t>cotă contribuţii pentru concedii şi indemnizaţii</w:t>
            </w:r>
            <w:r>
              <w:rPr>
                <w:sz w:val="24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) cheltuieli financi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.   Cheltuieli totale 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I.  Profit   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 xml:space="preserve">III. Cotă de dezvoltare   2,85%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V. Pre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V.  Cantitate livrată, inclusiv consum propriu ( mii mc/ an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5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518,4</w:t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     </w:t>
      </w:r>
      <w:r>
        <w:rPr>
          <w:sz w:val="24"/>
          <w:lang w:val="it-IT"/>
        </w:rPr>
        <w:tab/>
        <w:tab/>
      </w:r>
    </w:p>
    <w:p>
      <w:pPr>
        <w:pStyle w:val="Normal"/>
        <w:rPr/>
      </w:pPr>
      <w:r>
        <w:rPr>
          <w:lang w:val="it-IT"/>
        </w:rPr>
        <w:tab/>
        <w:tab/>
        <w:tab/>
        <w:tab/>
        <w:tab/>
        <w:tab/>
      </w:r>
      <w:r>
        <w:rPr>
          <w:b/>
          <w:sz w:val="24"/>
          <w:lang w:val="it-IT"/>
        </w:rPr>
        <w:t>PREŞEDINTE,</w:t>
      </w:r>
    </w:p>
    <w:p>
      <w:pPr>
        <w:pStyle w:val="Normal"/>
        <w:rPr/>
      </w:pPr>
      <w:r>
        <w:rPr>
          <w:lang w:val="it-IT"/>
        </w:rPr>
        <w:t xml:space="preserve">STA/STA/1 ex.                                                         </w:t>
      </w:r>
      <w:r>
        <w:rPr>
          <w:b/>
          <w:lang w:val="it-IT"/>
        </w:rPr>
        <w:t xml:space="preserve"> </w:t>
      </w:r>
      <w:r>
        <w:rPr>
          <w:b/>
          <w:sz w:val="24"/>
          <w:lang w:val="it-IT"/>
        </w:rPr>
        <w:t>DUMITRU BUŞE</w:t>
      </w:r>
    </w:p>
    <w:sectPr>
      <w:type w:val="nextPage"/>
      <w:pgSz w:w="12240" w:h="15840"/>
      <w:pgMar w:left="1620" w:right="562" w:gutter="0" w:header="0" w:top="72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09:00Z</dcterms:created>
  <dc:creator>calculator</dc:creator>
  <dc:description/>
  <cp:keywords/>
  <dc:language>en-US</dc:language>
  <cp:lastModifiedBy>Angela</cp:lastModifiedBy>
  <cp:lastPrinted>2006-10-18T17:32:00Z</cp:lastPrinted>
  <dcterms:modified xsi:type="dcterms:W3CDTF">2006-11-02T11:39:00Z</dcterms:modified>
  <cp:revision>4</cp:revision>
  <dc:subject/>
  <dc:title>CONSILIUL JUDEŢEAN VÂLCEA       ANEXA nr</dc:title>
</cp:coreProperties>
</file>